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r. Holland’s Opus Activit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udie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. Hollan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ast Will and Testament Formal paperwork, Letter, or a Video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oose 5 people that Mr. Holland would include in his will and discuss what he is leaving them and why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or playing Mr. Holland in a new fil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spective Movie Goer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gazine article or a video/skit of an interview on an  entertainment show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view an actor of your choice on why he was chosen for the part, the making of the movie, and the impact the movie has had on him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vertising Executiv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ctor and Producer of the new version of Mr. Holland’s Opu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 campaign – oral or written presentation of the ad AND a video or visual display of the ads (posters, magazine ads, story boards, etc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ke a video and a print ad for the new version of the movie “Mr. Holland’s Opus” and create your pitch to sell it to the director and producers.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in Mr. Holland’s Clas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ivate or Public – choose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iary entry (digital version or paper and pencil), Letter to the principal or board of education, skit (video, written script, or live performance)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om the point of view of a student in Mr. Holland’s class during his first year of teaching, explain how you felt during the class and how this impacted your life.  Repeat the process for a student in his class during his last year of teaching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3:18:00Z</dcterms:created>
  <dc:creator>CCS</dc:creator>
  <dc:description/>
  <cp:keywords/>
  <dc:language>en-US</dc:language>
  <cp:lastModifiedBy>CCS</cp:lastModifiedBy>
  <dcterms:modified xsi:type="dcterms:W3CDTF">2008-10-31T13:31:00Z</dcterms:modified>
  <cp:revision>1</cp:revision>
  <dc:subject/>
  <dc:title/>
</cp:coreProperties>
</file>